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uthor Names: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mmigration: Children’s Bo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 Rubric: 20 points tot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ok Title: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3996"/>
        <w:gridCol w:w="190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riteria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ment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(5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 informs reader of writers’ opinions of U.S. Policies related to immigration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 gives reasons supporting writers’ opinion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 provides lots of color and pictures to support the tex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ok is well done and neatly put together and Idea is original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______/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55:00Z</dcterms:created>
  <dc:creator>gx270</dc:creator>
  <dc:description/>
  <cp:keywords/>
  <dc:language>en-US</dc:language>
  <cp:lastModifiedBy>gx270</cp:lastModifiedBy>
  <dcterms:modified xsi:type="dcterms:W3CDTF">2009-03-27T19:08:00Z</dcterms:modified>
  <cp:revision>1</cp:revision>
  <dc:subject/>
  <dc:title>Author Names:____________________________</dc:title>
</cp:coreProperties>
</file>